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БОГОМЯГКОВСКО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5 февраля 2014</w:t>
        <w:tab/>
        <w:tab/>
        <w:t xml:space="preserve">                    </w:t>
        <w:tab/>
        <w:t xml:space="preserve">                           </w:t>
        <w:tab/>
        <w:tab/>
        <w:tab/>
        <w:t>№ 0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.Богомягково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нормативов финансовых затрат на капитальный ремонт, ремонт и содержание автомобильных дорог местного значения сельского поселения «Богомягк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с пунктом 3 статьи 34 Федерального закона от 08 ноября 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унктом 5 статьи 14 Федерального закона от 6 октября 2003 года №131-ФЗ "Об общих принципах организации местного самоуправления в Российский Федерации", администрация сельского поселения «Богомягковское», 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Утвердить:</w:t>
      </w:r>
    </w:p>
    <w:p>
      <w:pPr>
        <w:pStyle w:val="Normal"/>
        <w:jc w:val="both"/>
        <w:rPr/>
      </w:pPr>
      <w:r>
        <w:rPr/>
        <w:t>1) норматив финансовых затрат на капитальный ремонт, ремонт, содержание автомобильных дорог местного сельского поселения «Богомягковское»  согласно приложению № 1 к настоящему постановлению;</w:t>
      </w:r>
    </w:p>
    <w:p>
      <w:pPr>
        <w:pStyle w:val="Normal"/>
        <w:jc w:val="both"/>
        <w:rPr/>
      </w:pPr>
      <w:r>
        <w:rPr/>
        <w:t>2) Правила расчета размера ассигнований бюджета сельского поселения «Богомягковское» на капитальный ремонт, ремонт и содержание автомобильных дорог местного значения сельского поселения «Богомягковское» согласно приложению № 2 к настоящему постановлению.</w:t>
      </w:r>
    </w:p>
    <w:p>
      <w:pPr>
        <w:pStyle w:val="Normal"/>
        <w:jc w:val="both"/>
        <w:rPr/>
      </w:pPr>
      <w:r>
        <w:rPr/>
        <w:t>2.  Настоящее постановление подлежит официальному обнародованию.</w:t>
      </w:r>
    </w:p>
    <w:p>
      <w:pPr>
        <w:pStyle w:val="Normal"/>
        <w:jc w:val="both"/>
        <w:rPr/>
      </w:pPr>
      <w:r>
        <w:rPr/>
        <w:t>3. 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Настоящее постановление вступает в силу со дня официально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     </w:t>
      </w:r>
      <w:r>
        <w:rPr/>
        <w:t>Глава  сельского поселения «Богомягковское»                       С.В.Старн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                                                  сельского поселения «Богомягковское»                                                                                                                                                от 25 февраля 2014 года № 0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ых затрат на капитальный ремонт, ремонт и содержания автомобильных дорог местного значения сельского поселения «Богомяг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ид работ</w:t>
        <w:tab/>
        <w:t xml:space="preserve">                                                    Норматив,руб. / кв. 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итальный ремонт автомобильных дорог</w:t>
        <w:tab/>
        <w:t>320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монт автомобильных дорог</w:t>
        <w:tab/>
        <w:t xml:space="preserve">                        514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автомобильных дорог</w:t>
        <w:tab/>
        <w:t xml:space="preserve">             33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                                                  сельского поселения «Богомягковское»                                                                                                                                                от 25 февраля 2014 года № 0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а размера ассигнований бюджета сельского поселения «Богомягковское» на капитальный ремонт, ремонт и содержание автомобильных дорог местного значения сельского поселения «Богомягк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стоящие Правила расчета размера ассигнований бюджета сельского поселения «Богомягковское» на капитальный ремонт, ремонт и содержание автомобильных дорог местного значения сельского поселения «Богомягковское» разработаны в целях определения размера ассигнований бюджета сельского поселения «Богомягковское»на капитальный ремонт, ремонт и содержание автомобильных дорог местного значения сельского  поселения «Богомягковское» (далее – автомобильные дорог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пределение размера ассигнований бюджета сельского поселения «Богомягковское» на капитальный ремонт автомобильных дорог осуществ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кр = N кр х Sкр х I, 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кр - размер ассигнований бюджета сельского поселения «Богомягковское» на выполнение работ по капитальному ремонту автомобильных дорог ( руб.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кр - утвержденный норматив финансовых затрат на капитальный ремонт автомобильных дорог ( руб. / кв. м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кр - расчетная площадь автомобильных дорог, подлежащих капитальному ремонту в планируемом году ( кв. м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прогнозный индекс-дефля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пределение размера ассигнований бюджета сельского поселения «Богомягковское» на ремонт автомобильных дорог осуществ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p = (Npi х Spi) х I, 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p - размер ассигнований бюджета сельского поселения «Богомягковское» на выполнение работ по ремонту автомобильных дорог (руб.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pi - утвержденный норматив финансовых затрат на ремонт автомобильных дорог ( руб. / кв. м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рi - расчетная площадь автомобильных дорог, подлежащих ремонту в планируемом году ( кв. м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прогнозный индекс-дефля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пределение размера ассигнований бюджета сельского поселения «Богомягковское» на содержание автомобильных дорог осуществ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с = (Nсi х Sсi) х I, 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с - размер ассигнований бюджета сельского поселения «Богомягковское» на выполнение работ по содержанию автомобильных дорог ( руб.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сi - утвержденный норматив финансовых затрат на содержание автомобильных дорог</w:t>
      </w:r>
    </w:p>
    <w:p>
      <w:pPr>
        <w:pStyle w:val="Normal"/>
        <w:rPr/>
      </w:pPr>
      <w:r>
        <w:rPr/>
        <w:t xml:space="preserve"> </w:t>
      </w:r>
      <w:r>
        <w:rPr/>
        <w:t>( руб. / кв. м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сi - площадь автомобильных дорог, подлежащих содержанию в планируемом году</w:t>
      </w:r>
    </w:p>
    <w:p>
      <w:pPr>
        <w:pStyle w:val="Normal"/>
        <w:rPr/>
      </w:pPr>
      <w:r>
        <w:rPr/>
        <w:t xml:space="preserve"> </w:t>
      </w:r>
      <w:r>
        <w:rPr/>
        <w:t>( кв. м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- прогнозный индекс-дефля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47:00Z</dcterms:created>
  <dc:creator>WIN7XP</dc:creator>
  <dc:description/>
  <dc:language>en-US</dc:language>
  <cp:lastModifiedBy>user</cp:lastModifiedBy>
  <cp:lastPrinted>2014-02-25T13:48:00Z</cp:lastPrinted>
  <dcterms:modified xsi:type="dcterms:W3CDTF">2014-05-12T11:47:00Z</dcterms:modified>
  <cp:revision>2</cp:revision>
  <dc:subject/>
  <dc:title/>
</cp:coreProperties>
</file>